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VIES HAVE BEEN THE CORNERSTONE OF THE ENTERTAINMENT WORLD FOR ALMOST A CENTURY AND A HALF BUT HAVE YOU EVER WONDERD HOW A MOVIE IS MADE? READING THIS WILL TAKE YOU THROUGH THE ERA OF MODERN FILM AND EDITING TO THE NEW AGE OF SHOOTING AND EDITING IN HIGH DEFINI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4:26:00Z</dcterms:created>
  <dc:creator>gail parkinaon</dc:creator>
  <dc:description/>
  <dc:language>en-US</dc:language>
  <cp:lastModifiedBy>gail parkinaon</cp:lastModifiedBy>
  <dcterms:modified xsi:type="dcterms:W3CDTF">2008-10-08T19:42:00Z</dcterms:modified>
  <cp:revision>3</cp:revision>
  <dc:subject/>
  <dc:title>MOVIES HAVE BEEN THE CORNERSTONE OF THE ENTERTAINMENT WORLD FOR ALMOST A CENTURY AND A HALF BUT HAVE YOU EVER WONDERD HOW A MO</dc:title>
</cp:coreProperties>
</file>